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VVNL-MT/COM/08(s)/23-24</w:t>
      </w:r>
    </w:p>
    <w:p>
      <w:pPr>
        <w:pStyle w:val="Normal"/>
        <w:jc w:val="right"/>
        <w:rPr/>
      </w:pPr>
      <w:r>
        <w:rPr/>
      </w:r>
    </w:p>
    <w:p>
      <w:pPr>
        <w:pStyle w:val="Style13"/>
        <w:ind w:left="161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UARANTEED TECHNICAL PARTICULARS OF CTs</w:t>
      </w:r>
    </w:p>
    <w:p>
      <w:pPr>
        <w:pStyle w:val="Style13"/>
        <w:tabs>
          <w:tab w:val="clear" w:pos="720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1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156"/>
        <w:gridCol w:w="3364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Type and make of Resin cast of CT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7058025"/>
                  <wp:effectExtent l="0" t="0" r="0" b="0"/>
                  <wp:docPr id="1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13" r="-4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3088640</wp:posOffset>
                      </wp:positionV>
                      <wp:extent cx="1096010" cy="927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s per relevant I.S. Cod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73pt;mso-wrap-distance-left:9.05pt;mso-wrap-distance-right:9.05pt;mso-wrap-distance-top:0pt;mso-wrap-distance-bottom:0pt;margin-top:243.2pt;mso-position-vertical-relative:text;margin-left:6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As per relevant I.S. Cod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Highest system of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primary curr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secondary curr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VA Burden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No. of cor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lass of accuracy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Fault level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One minute withstand power frequency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continuous thermal current temp. rise over ambi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or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onductor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Insulation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Bas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 (mm)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Inner dia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Outer dia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Height of center of CT from bas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Weigh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State whether type test reports have been submitted with tender bid part-I or no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55:00Z</dcterms:created>
  <dc:creator>VIJAY KUMAR MD OFFICE</dc:creator>
  <dc:description/>
  <cp:keywords/>
  <dc:language>en-US</dc:language>
  <cp:lastModifiedBy>ss</cp:lastModifiedBy>
  <cp:lastPrinted>2012-05-27T23:02:00Z</cp:lastPrinted>
  <dcterms:modified xsi:type="dcterms:W3CDTF">2023-09-13T05:40:00Z</dcterms:modified>
  <cp:revision>33</cp:revision>
  <dc:subject/>
  <dc:title/>
</cp:coreProperties>
</file>